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van Veen</w:t>
      </w:r>
    </w:p>
    <w:p>
      <w:pPr>
        <w:pStyle w:val="Normal"/>
        <w:rPr/>
      </w:pPr>
      <w:r>
        <w:rPr/>
        <w:t>11-11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g Idea: </w:t>
      </w:r>
      <w:r>
        <w:rPr/>
        <w:t>Many things in our world are mathematically similar and we can use this to understand and describe the world arou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sential Question:</w:t>
      </w:r>
      <w:r>
        <w:rPr>
          <w:rFonts w:cs="Arial" w:ascii="Arial" w:hAnsi="Arial"/>
          <w:sz w:val="26"/>
          <w:szCs w:val="26"/>
        </w:rPr>
        <w:t xml:space="preserve"> </w:t>
      </w:r>
      <w:r>
        <w:rPr/>
        <w:t>How can I make a drawn figure larger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se you used your two band stretcher to enlarge the rectangle below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37160</wp:posOffset>
            </wp:positionV>
            <wp:extent cx="196215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How would the side lengths of the enlarged rectangle compare to the side lengths of the original rectang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ide lengths of the enlarged figure would be doubled compared to the original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How would the perimetre of the enlarged rectangle compare to the perimetre of the original rectang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erimetre of the enlarged figure would also be doubled compared to the perimetre of the original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How would the area of the enlarged figure compare to the area of the original fig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rea of the enlarged figure would be 4 times as large compared to the area of the original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How does the location of the anchor point affect the image drawn with a stretch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location of the anchor point decided how big the enlarged figure will be and where the figure will be loca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We learned how to enlarge a figure, and how corresponding side lengths and angles relate to each other; how a shape changes and stays the same after enlarging it; and what the anchor point has to do with how large the shape is and where it’s loca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9:00Z</dcterms:created>
  <dc:creator>Valued Acer User</dc:creator>
  <dc:description/>
  <cp:keywords/>
  <dc:language>en-US</dc:language>
  <cp:lastModifiedBy>Valued Acer User</cp:lastModifiedBy>
  <dcterms:modified xsi:type="dcterms:W3CDTF">2008-11-11T11:11:00Z</dcterms:modified>
  <cp:revision>4</cp:revision>
  <dc:subject/>
  <dc:title>Eva van Veen</dc:title>
</cp:coreProperties>
</file>